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CADERNO DE ESPECIFICAÇÕES TÉCNICAS </w:t>
      </w:r>
    </w:p>
    <w:p>
      <w:pPr>
        <w:pStyle w:val="TextBody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20"/>
        </w:rPr>
        <w:t>ET-024.00-2021-001-CEP-RVO – REV 0</w:t>
      </w:r>
    </w:p>
    <w:p>
      <w:pPr>
        <w:pStyle w:val="TextBody"/>
        <w:spacing w:lineRule="auto" w:line="276" w:before="240" w:after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spacing w:lineRule="auto" w:line="276" w:before="240" w:after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ONSIDERAÇÕES GERAIS A RESPEITO DOS TRABALHOS A SEREM REALIZADOS</w:t>
      </w:r>
    </w:p>
    <w:p>
      <w:pPr>
        <w:pStyle w:val="TextBody"/>
        <w:spacing w:lineRule="auto" w:line="276" w:before="240" w:after="240"/>
        <w:jc w:val="center"/>
        <w:rPr>
          <w:rFonts w:cs="Arial"/>
          <w:b/>
          <w:b/>
          <w:sz w:val="44"/>
        </w:rPr>
      </w:pPr>
      <w:r>
        <w:rPr>
          <w:rFonts w:cs="Arial"/>
          <w:b/>
          <w:sz w:val="44"/>
        </w:rPr>
      </w:r>
    </w:p>
    <w:p>
      <w:pPr>
        <w:pStyle w:val="TextBody"/>
        <w:spacing w:lineRule="auto" w:line="276" w:before="240" w:after="240"/>
        <w:jc w:val="center"/>
        <w:rPr>
          <w:rFonts w:cs="Arial"/>
          <w:b/>
          <w:b/>
          <w:sz w:val="44"/>
        </w:rPr>
      </w:pPr>
      <w:r>
        <w:rPr>
          <w:rFonts w:cs="Arial"/>
          <w:b/>
          <w:sz w:val="44"/>
        </w:rPr>
        <w:t>SERVIÇOS DE ENGENHARIA</w:t>
      </w:r>
    </w:p>
    <w:p>
      <w:pPr>
        <w:pStyle w:val="TextBody"/>
        <w:spacing w:lineRule="auto" w:line="276" w:before="240" w:after="240"/>
        <w:jc w:val="center"/>
        <w:rPr>
          <w:rFonts w:cs="Arial"/>
          <w:b/>
          <w:b/>
          <w:sz w:val="44"/>
        </w:rPr>
      </w:pPr>
      <w:r>
        <w:rPr>
          <w:rFonts w:cs="Arial"/>
          <w:b/>
          <w:sz w:val="44"/>
        </w:rPr>
      </w:r>
    </w:p>
    <w:p>
      <w:pPr>
        <w:pStyle w:val="TextBody"/>
        <w:spacing w:lineRule="auto" w:line="276" w:before="240" w:after="240"/>
        <w:jc w:val="center"/>
        <w:rPr>
          <w:rFonts w:cs="Arial"/>
          <w:b/>
          <w:b/>
          <w:sz w:val="44"/>
        </w:rPr>
      </w:pPr>
      <w:r>
        <w:rPr>
          <w:rFonts w:cs="Arial"/>
          <w:b/>
          <w:sz w:val="4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terro de contenção e construção de duas escadas hidráulicas nas adjacências da Avenida Marginal, com o final da rua e alameda 20 no jardim São João, na cidade de Orlândia / SP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9"/>
        <w:spacing w:lineRule="auto" w:line="276" w:before="240" w:after="240"/>
        <w:ind w:left="0" w:right="284" w:hanging="0"/>
        <w:rPr>
          <w:b/>
          <w:b/>
          <w:color w:val="000000"/>
        </w:rPr>
      </w:pPr>
      <w:r>
        <w:rPr>
          <w:b/>
          <w:color w:val="000000"/>
        </w:rPr>
        <w:t>OBRA: REATERRO DE CONTENÇÃO E CONSTRUÇÃO DE DUAS ESCADAS HIDRÁULICAS PARA DRENAGEM SUPERFICIAL DAS ÁGUAS PLUVIAIS DO TALUDE.</w:t>
      </w:r>
    </w:p>
    <w:p>
      <w:pPr>
        <w:pStyle w:val="Normal"/>
        <w:spacing w:lineRule="auto" w:line="276" w:before="24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240" w:after="2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6"/>
        <w:spacing w:lineRule="auto" w:line="276" w:before="240" w:after="240"/>
        <w:ind w:left="2124" w:right="0" w:hanging="2124"/>
        <w:jc w:val="both"/>
        <w:rPr/>
      </w:pPr>
      <w:r>
        <w:rPr>
          <w:rFonts w:cs="Arial" w:ascii="Arial" w:hAnsi="Arial"/>
        </w:rPr>
        <w:t xml:space="preserve">ENDEREÇO: </w:t>
        <w:tab/>
      </w:r>
      <w:r>
        <w:rPr>
          <w:rFonts w:cs="Arial" w:ascii="Arial" w:hAnsi="Arial"/>
          <w:lang w:val="pt-BR"/>
        </w:rPr>
        <w:t xml:space="preserve">Avenida Marginal com a rua e alameda 20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pt-BR"/>
        </w:rPr>
        <w:t xml:space="preserve"> CEP.: 14620-000 -  VILA SÃO JOÃO – ORLÂNDIA / SP</w:t>
      </w:r>
    </w:p>
    <w:p>
      <w:pPr>
        <w:pStyle w:val="Heading6"/>
        <w:spacing w:lineRule="auto" w:line="276" w:before="240" w:after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240" w:after="240"/>
        <w:ind w:left="130" w:right="0" w:firstLine="39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240" w:after="240"/>
        <w:ind w:left="130" w:right="0" w:firstLine="39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240" w:after="240"/>
        <w:ind w:left="130" w:right="0" w:firstLine="39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LÂNDIA / SP, 10 de novembro de 2021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E:</w:t>
        <w:tab/>
        <w:tab/>
        <w:t>PREFEITURA MUNICIPAL DE ORLÂNDIA / SP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RETARIA DE INFRAESTRUTURA URBANA – SEINFRA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ind w:left="2124" w:right="0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ÇO:</w:t>
        <w:tab/>
        <w:t>RECOMPOSIÇÃO DE ÁREA ERODIDA E CONSTRUÇÃO DE DUAS ESCADAS HIDRÁULICAS PARA A CONTENÇÃO E DRENAGEM SUPERFICIAL DE ÁGUAS PLUVIAIS DO TALUDE.</w:t>
      </w:r>
    </w:p>
    <w:p>
      <w:pPr>
        <w:pStyle w:val="Normal"/>
        <w:spacing w:lineRule="auto" w:line="276" w:before="240" w:after="240"/>
        <w:ind w:left="2124" w:right="0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ind w:left="2124" w:right="0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ind w:left="2124" w:right="0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</w:t>
        <w:tab/>
        <w:t>AVENIDA MARGINAL, NOS ENTRONCAMENTOS COM O FINAL DA RUA E ALAMEDA 20, NO JARDIM SÃO JOÃO – 14620-000 ORLÂNDIA / SP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4"/>
          <w:szCs w:val="24"/>
        </w:rPr>
        <w:t>CONTRATADA:</w:t>
        <w:tab/>
        <w:t>ITORORÓ CONSTRUÇÃO E TOPOGRAFIA LTDA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. TÉC.:</w:t>
        <w:tab/>
        <w:tab/>
        <w:t>Eng. ROBSON ALBINO DA SILVA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:</w:t>
        <w:tab/>
        <w:tab/>
        <w:tab/>
        <w:t>28027230211530462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Footer"/>
        <w:tabs>
          <w:tab w:val="clear" w:pos="4252"/>
          <w:tab w:val="clear" w:pos="8504"/>
          <w:tab w:val="center" w:pos="4677" w:leader="none"/>
          <w:tab w:val="right" w:pos="935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O:      ET-024.00-2021-001-CEP-RVO REV 0</w:t>
      </w:r>
    </w:p>
    <w:p>
      <w:pPr>
        <w:pStyle w:val="Footer"/>
        <w:tabs>
          <w:tab w:val="clear" w:pos="4252"/>
          <w:tab w:val="clear" w:pos="8504"/>
          <w:tab w:val="center" w:pos="4677" w:leader="none"/>
          <w:tab w:val="right" w:pos="935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240"/>
        <w:ind w:left="2124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ESPECIFICAÇÕES TÉCNICAS SOBRE OS </w:t>
      </w:r>
      <w:r>
        <w:rPr>
          <w:rFonts w:cs="Arial" w:ascii="Arial" w:hAnsi="Arial"/>
          <w:sz w:val="24"/>
        </w:rPr>
        <w:t>TRABALHOS DE REATERRO E CONSTRUÇÃO DE ESCADAS HIDRÁULICAS PARA CONTENÇÃO E DRENAGEM SUPERFICIAL DO TALUDE.</w:t>
      </w:r>
    </w:p>
    <w:p>
      <w:pPr>
        <w:pStyle w:val="Normal"/>
        <w:spacing w:lineRule="auto" w:line="276" w:before="240" w:after="24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ESPECIFICAÇÕES TÉCNICAS PARA EXECUÇÃO DOS SERVIÇOS DE CONSTRUÇÃO DE REATERRO E ESCADAS HIDRÁULICAS PARA CONTENÇÃO E DRENAGEM SUPERFICIAL.</w:t>
      </w:r>
    </w:p>
    <w:p>
      <w:pPr>
        <w:pStyle w:val="Normal"/>
        <w:spacing w:lineRule="auto" w:line="276" w:before="240" w:after="24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 w:before="240" w:after="24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SUMÁRIO</w:t>
      </w:r>
    </w:p>
    <w:p>
      <w:pPr>
        <w:pStyle w:val="Normal"/>
        <w:spacing w:lineRule="auto" w:line="276" w:before="240" w:after="24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– DESCRIÇÃO </w:t>
        <w:tab/>
        <w:t>.</w:t>
        <w:tab/>
        <w:t>.         .</w:t>
        <w:tab/>
        <w:t>.</w:t>
        <w:tab/>
        <w:t xml:space="preserve">.        </w:t>
        <w:tab/>
        <w:t>.</w:t>
        <w:tab/>
        <w:t>.</w:t>
        <w:tab/>
        <w:t>.</w:t>
        <w:tab/>
        <w:t>.</w:t>
        <w:tab/>
        <w:t>.         4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– INTRODUÇÃO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>.         4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– SERVIÇOS INICIAIS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  5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– ADMINISTRAÇÃO DA OBRA</w:t>
        <w:tab/>
        <w:t>.</w:t>
        <w:tab/>
        <w:t>.</w:t>
        <w:tab/>
        <w:t>.</w:t>
        <w:tab/>
        <w:t>.</w:t>
        <w:tab/>
        <w:t>.</w:t>
        <w:tab/>
        <w:t>.</w:t>
        <w:tab/>
        <w:t>.         6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– SERVIÇOS TÉCNICOS E DESPESAS GERAIS</w:t>
        <w:tab/>
        <w:t>.</w:t>
        <w:tab/>
        <w:t>.</w:t>
        <w:tab/>
        <w:t>.</w:t>
        <w:tab/>
        <w:t>.</w:t>
        <w:tab/>
        <w:t>.         7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– SERVIÇOS GERAIS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  8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– DEMOLIÇÕES E RETIRADAS</w:t>
        <w:tab/>
        <w:t>.</w:t>
        <w:tab/>
        <w:t>.</w:t>
        <w:tab/>
        <w:t>.</w:t>
        <w:tab/>
        <w:t>.</w:t>
        <w:tab/>
        <w:t>.</w:t>
        <w:tab/>
        <w:t>.</w:t>
        <w:tab/>
        <w:t>.         9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– EQUIPAMENTOS E MAQUINÁRIOS.</w:t>
        <w:tab/>
        <w:t>.</w:t>
        <w:tab/>
        <w:t>.</w:t>
        <w:tab/>
        <w:t>.</w:t>
        <w:tab/>
        <w:t>.</w:t>
        <w:tab/>
        <w:t>.</w:t>
        <w:tab/>
        <w:t>.       10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– LIMPEZA GERAL DA OBRA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>.       10</w:t>
      </w:r>
    </w:p>
    <w:p>
      <w:pPr>
        <w:pStyle w:val="Heading1"/>
        <w:spacing w:lineRule="auto" w:line="480" w:before="240" w:after="24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0 – BOTA FORA / ENTULHO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>.       11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– SERVIÇOS GERAIS INTERNOS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>.       11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– OBSERVAÇÕES GERAIS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>.       11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– TERMO DE ENCERRAMENTO</w:t>
        <w:tab/>
        <w:t>.</w:t>
        <w:tab/>
        <w:t>.</w:t>
        <w:tab/>
        <w:t>.</w:t>
        <w:tab/>
        <w:t>.</w:t>
        <w:tab/>
        <w:t>.</w:t>
        <w:tab/>
        <w:t>.</w:t>
        <w:tab/>
        <w:t>.       13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– DESCRIÇÃO</w:t>
      </w:r>
    </w:p>
    <w:p>
      <w:pPr>
        <w:pStyle w:val="Recuodecorpodetexto3"/>
        <w:spacing w:lineRule="auto" w:line="276"/>
        <w:ind w:left="0" w:right="0" w:hanging="0"/>
        <w:rPr/>
      </w:pPr>
      <w:r>
        <w:rPr>
          <w:rFonts w:cs="Arial"/>
          <w:sz w:val="24"/>
          <w:szCs w:val="24"/>
        </w:rPr>
        <w:t xml:space="preserve">A presente Especificação Técnica, documento de número </w:t>
      </w:r>
      <w:r>
        <w:rPr>
          <w:rFonts w:cs="Arial"/>
          <w:b/>
          <w:sz w:val="24"/>
          <w:szCs w:val="24"/>
        </w:rPr>
        <w:t>ET-024.00-2021-001-CEP-RVO REV 0</w:t>
      </w:r>
      <w:r>
        <w:rPr>
          <w:rFonts w:cs="Arial"/>
          <w:sz w:val="24"/>
          <w:szCs w:val="24"/>
        </w:rPr>
        <w:t xml:space="preserve"> é parte integrante do projeto de natureza civil para a construção do dos re aterros e escadas hidráulicas para de contenção e drenagem superficial do talude do terreno adjacente à Avenida Marginal, confluência com o final da rua e alameda 20, no jardim São João na cidade de Orlândia / SP, tendo-se em vista que nestas regiões, devido aos grandes volumes de águas pluviais, ocorreram vários deslizamentos, notadamente no prolongamento da rua 20 e da alameda de mesmo número, fazendo-se necessária a intervenção para conter o avanço das crateras lá observadas, pois parte do maciço ruiu em virtude de deslizamento de terra do talude, sendo que a declividade natural e a impermeabilização de áreas adjacentes a este local, o o qual é bem íngreme, pois possui inclinação com ângulo superior a 7 º.</w:t>
      </w:r>
    </w:p>
    <w:p>
      <w:pPr>
        <w:pStyle w:val="Recuodecorpodetexto3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impermeabilização se deu pela pavimentação da referida rua 20, bem como pela ocupação dos terrenos residenciais que existem no entorno deste local.</w:t>
      </w:r>
    </w:p>
    <w:p>
      <w:pPr>
        <w:pStyle w:val="Recuodecorpodetexto3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ste local o talude encontra-se em sua forma já modificada pela intervenção humana, que construiu um platô para assentamento da referida vila, e construiu um talude diferente do natural, até que este se encontre com a linha de talvegue da avenida Marginal da linha férrea existente nas imediações deste local, sendo que atualmente o maciço vem apresentando deslizamentos em alguns locais, os quais fizeram com que ocorresse a abertura de algumas crateras ao longo da crista do mesmo.</w:t>
      </w:r>
    </w:p>
    <w:p>
      <w:pPr>
        <w:pStyle w:val="Recuodecorpodetexto3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terreno atual do talude apresenta-se com muita vegetação, tipo capim de grande porte e quase nenhuma árvore.</w:t>
      </w:r>
    </w:p>
    <w:p>
      <w:pPr>
        <w:pStyle w:val="Recuodecorpodetexto3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lineRule="auto" w:line="276" w:before="240" w:after="24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2 – INTRODUÇÃO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esente Especificação Técnica tem como objetivo descrever as intervenções de obras, de natureza civil, e os serviços de maneira geral, para estabelecer as condições que deverão ser seguidas para a execução da obra, contemplando as especificações técnicas dos projetos executivos de drenagem e alvenaria estrutural nas escadas hidráulicas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Os projetos executivos dos muros e de drenagem, foi elaborado com base em normas ABNT, devidamente subsidiados pelos trabalhos prévios de levantamento topográfico e geológico (SPT) do terreno, além das informações prestadas pelo cliente, sendo que esta este caderno de especificações, o documento </w:t>
      </w:r>
      <w:r>
        <w:rPr>
          <w:rFonts w:cs="Arial" w:ascii="Arial" w:hAnsi="Arial"/>
          <w:b/>
          <w:sz w:val="24"/>
          <w:szCs w:val="24"/>
        </w:rPr>
        <w:t>ET-024.02-2021-001-CEP-RVO REV 0</w:t>
      </w:r>
      <w:r>
        <w:rPr>
          <w:rFonts w:cs="Arial" w:ascii="Arial" w:hAnsi="Arial"/>
          <w:sz w:val="24"/>
          <w:szCs w:val="24"/>
        </w:rPr>
        <w:t xml:space="preserve">, trata exatamente das Especificações Técnicas voltadas para estas duas situações.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produtos / marcas citados nesta presente Especificação Técnica e Memorial Descritivo tem somente a finalidade de referência.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sa forma, deve o Construtor quando da aplicação dos produtos / marcas e seus equivalentes atender ao "Catálogo de Produtos e Serviços de Infraestrutura Predial Qualificados", fornecido pela CONTRATANTE como também ter a aprovação do responsável pelos serviços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caderno de especificações aborda, portanto, estes dois aspectos que estão dentro do escopo de trabalho, que é a construção dos reaterros e das escadas hidráulicas para a contenção e a drenagem superficial do talude deste local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mentando este caderno, existem os projetos, em forma de desenhos, a planilha orçamentária, o cronograma físico-financeiro e o memorial descritivo, os quais são parte integrantes deste projeto como um todo, devendo ser consultado na íntegra.</w:t>
      </w:r>
    </w:p>
    <w:p>
      <w:pPr>
        <w:pStyle w:val="Heading1"/>
        <w:spacing w:lineRule="auto" w:line="276" w:before="240" w:after="24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3 – SERVIÇOS INICIAIS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s os equipamentos e materiais a serem utilizados deverão ser de primeira linha, homologados e aceitos pela fiscalização, devendo ser apresentados e aprovados aos responsáveis da contratante antes da sua aplicação / utilização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verão ocorrer em dias e horários a serem definidos pela fiscalização da contratante, podendo ser realizados nos finais de semana, durante o dia ou até mesmo à noite, desde que aceitos pela contratante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ratada deverá verificar junto à fiscalização a necessidade de obtenção de autorização para acesso aos locais de trabalho, tendo-se em vista que estes encontram-se atualmente interditados, para poder efetivar a realização dos serviços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 material retirado e considerado reaproveitável deverá ser entregue à contratante e transportados para os locais a serem determinados pela sua fiscalização, ficando a carga, o transporte e a destinação final a cargo da contratada, lembrando que os locais de destino final devem ter suas licenças ambientais devidamente homologadas pelos órgãos técnicos de fiscalização (CETESB e ou outros órgãos federais, estaduais e municipais, se necessário), e em hipótese alguma poderá ser despejado em locais não permitidos, como é o caso de entulho a ser removido dos locais de reaterros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liminarmente deverá ser carpido todo o mato e arrancado os arbustos existentes, grama, gramíneas, capões, toceiras, etc, deixando o terreno completamente limpo e no solo, já devidamente preparado para que possa receber o plantio de gramíneas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realizado estudo complementar para que sejam cadastradas eventuais árvores nascidas sobre o talude, para que se necessário, sejam removidas a outros locais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 ser prevista pela empresa executante, que se necessária, a licença para a relocação destas árvores, deverá ser precedida da respectiva licença para tal ação, a ser obtida junto à Secretaria do Verde e Meio Ambiente da própria Prefeitura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eaterro deverá ser efetuado com material (solo) de mesma categoria e propriedades, a ser retirado de locais previamente informados pela contratante, efetuando-se o trabalho em camadas não superior a 20 cm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aterro deve ser a no máximo 95 % do P.N, pois este material é apenas para servir de contra-peso e enchimento dos locais necessários.</w:t>
      </w:r>
    </w:p>
    <w:p>
      <w:pPr>
        <w:pStyle w:val="Heading2"/>
        <w:tabs>
          <w:tab w:val="clear" w:pos="2000"/>
          <w:tab w:val="left" w:pos="567" w:leader="none"/>
          <w:tab w:val="left" w:pos="4300" w:leader="none"/>
        </w:tabs>
        <w:spacing w:lineRule="auto" w:line="276" w:before="240" w:after="240"/>
        <w:jc w:val="both"/>
        <w:rPr>
          <w:rFonts w:cs="Arial"/>
          <w:i w:val="false"/>
          <w:i w:val="false"/>
          <w:sz w:val="24"/>
          <w:szCs w:val="24"/>
          <w:lang w:val="pt-BR"/>
        </w:rPr>
      </w:pPr>
      <w:r>
        <w:rPr>
          <w:rFonts w:cs="Arial"/>
          <w:i w:val="false"/>
          <w:sz w:val="24"/>
          <w:szCs w:val="24"/>
          <w:lang w:val="pt-BR"/>
        </w:rPr>
      </w:r>
    </w:p>
    <w:p>
      <w:pPr>
        <w:pStyle w:val="Heading2"/>
        <w:tabs>
          <w:tab w:val="clear" w:pos="2000"/>
          <w:tab w:val="left" w:pos="567" w:leader="none"/>
          <w:tab w:val="left" w:pos="4300" w:leader="none"/>
        </w:tabs>
        <w:spacing w:lineRule="auto" w:line="276" w:before="240" w:after="240"/>
        <w:jc w:val="both"/>
        <w:rPr>
          <w:rFonts w:cs="Arial"/>
          <w:i w:val="false"/>
          <w:i w:val="false"/>
          <w:sz w:val="24"/>
          <w:szCs w:val="24"/>
          <w:lang w:val="pt-BR"/>
        </w:rPr>
      </w:pPr>
      <w:r>
        <w:rPr>
          <w:rFonts w:cs="Arial"/>
          <w:i w:val="false"/>
          <w:sz w:val="24"/>
          <w:szCs w:val="24"/>
          <w:lang w:val="pt-BR"/>
        </w:rPr>
        <w:t>4 – ADMINISTRAÇÃO DA OBRA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odas as despesas decorrentes com documentações, matrículas, certidões e registros serão de responsabilidade da CONSTRUTORA, especialmente a licença para relocação das duas árvores existentes no local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CONSTRUTORA deverá providenciar, se necessário, a regularização da obra junto aos órgãos responsáveis e o CREA-SP, recolhendo todas as Anotações de Responsabilidade Técnica (ART) dos serviços objeto desta especificação, incluindo pagamento de taxas municipais, estaduais e federais, quando for o caso (licença para tapumes, taxas de emolumentos, registro profissional e outros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 forma geral a Contratada obedecerá às Normas Regulamentadoras de Segurança e Saúde no Trabalho e as Normas Técnicas Brasileiras como também deverá obedecer rigorosamente às recomendações dos fabricantes dos produtos empregados na obr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 execução dos reaterros, deverá a contratada prever a necessidade de escoramento lateral das crateras, para que os trabalhadores possam executar os serviços com segurança, tendo-se em vista que o barranco atinge na presente data, quase 10 m de desnível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m relação aos equipamentos de proteção coletivo de trabalho, os EPCs, quando ocorrerem escavações e ou abertura de valas, estas deverão ser isoladas com tapumes, nas dimensões e extensões adequadas, além de que nestas valas deverá obrigatoriamente serem as valas e escavações, escoradas em toda suas extensões laterais, não se permitindo de forma alguma o trabalho nestas sem o devido escoramento lateral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 tapumes e escoramentos laterais das valetas e escavações, somente poderão ser removidos apenas após o serviço ter sido devidamente realizado e procedido o reaterro das mesmas, com o devido apiloamento do solo nestes locais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aso seja necessária a perfuração do piso, estes deverão ser recomposto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 produtos, materiais e fabricantes especificados neste projeto poderão ser substituídos por produtos equivalentes, desde que homologados e aceites pela CONTRATANTE com a aprovação do responsável pela obra.</w:t>
      </w:r>
    </w:p>
    <w:p>
      <w:pPr>
        <w:pStyle w:val="Heading2"/>
        <w:tabs>
          <w:tab w:val="clear" w:pos="2000"/>
          <w:tab w:val="left" w:pos="567" w:leader="none"/>
          <w:tab w:val="left" w:pos="4300" w:leader="none"/>
        </w:tabs>
        <w:spacing w:lineRule="auto" w:line="276" w:before="240" w:after="240"/>
        <w:jc w:val="both"/>
        <w:rPr>
          <w:rFonts w:cs="Arial"/>
          <w:i w:val="false"/>
          <w:i w:val="false"/>
          <w:sz w:val="24"/>
          <w:szCs w:val="24"/>
          <w:lang w:val="pt-BR"/>
        </w:rPr>
      </w:pPr>
      <w:r>
        <w:rPr>
          <w:rFonts w:cs="Arial"/>
          <w:i w:val="false"/>
          <w:sz w:val="24"/>
          <w:szCs w:val="24"/>
          <w:lang w:val="pt-BR"/>
        </w:rPr>
        <w:t>5 – SERVIÇOS TÉCNICOS E DESPESAS GERAIS</w:t>
      </w:r>
    </w:p>
    <w:p>
      <w:pPr>
        <w:pStyle w:val="Heading3"/>
        <w:spacing w:lineRule="auto" w:line="276" w:before="240" w:after="240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>5.1 – DETALHAMENTO COMPLEMENTAR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odo detalhamento complementar que se fizer necessário à execução dos trabalhos deverá ser efetuado pela empresa vencedora do certame licitatório, com o acompanhamento da contratante, à qual deverá ser fornecida cópia dos projetos detalhados.</w:t>
      </w:r>
    </w:p>
    <w:p>
      <w:pPr>
        <w:pStyle w:val="Heading3"/>
        <w:spacing w:lineRule="auto" w:line="276" w:before="240" w:after="240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>5.2 – PROJETO COMO CONSTRUÍDO (“AS BUILT”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o final da obra, antes da sua entrega final, o CONSTRUTOR deverá apresentar o respectivo “as built”, sendo que a sua elaboração deverá obedecer ao seguinte roteir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 w:before="240" w:after="240"/>
        <w:ind w:left="720" w:right="284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) Representação sobre as plantas dos diversos projetos, denotando como os serviços resultaram após a sua execução; (As retificações dos projetos deverão ser feitas sobre cópias dos originais, devendo constar, acima do selo de cada prancha, a alteração e respectiva data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 w:before="240" w:after="240"/>
        <w:ind w:left="720" w:right="284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aderno contendo as retificações e complementações das Discriminações Técnicas do presente Caderno, compatibilizando-as às alterações introduzidas nas plantas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ão será admitida nenhuma modificação nos desenhos originais dos projetos, bem como nas suas especificações e discriminações de natureza técnicas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sta forma, o “as built” consistirá em expressar todas as modificações, acréscimos ou reduções havidas durante a construção, devidamente autorizadas pela fiscalização, e cujos procedimentos tenham sido de acordo com o previsto pelas Disposições Gerais deste Caderno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aso sejam necessárias alterações no caminhamento dos drenos, reaterros e escadas hidráulicas, estas necessariamente deverão ser informadas e mostradas em um novo projeto, que contemple o ´as built´ dessas instalações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is cuidados deverão ser tomados quando da abertura de valas e ou escavações, para que não danifiquem eventuais dutos, tubulações, eletrodutos, etc, que porventura estejam enterradas nas regiões de intervenção da obra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geometria apresentada pelo talude, da forma que se apresenta atualmente, neste local estão sendo previstos apenas trabalhos manuais, devido à dificuldade de se trabalhar com equipamentos neste local, pois o mesmo é muito íngreme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previsto armazenamento provisório de solo excedente e resíduos provenientes da limpeza inicial do local, até que sejam retirados do canteiro de obras.</w:t>
      </w:r>
    </w:p>
    <w:p>
      <w:pPr>
        <w:pStyle w:val="Heading1"/>
        <w:spacing w:lineRule="auto" w:line="276" w:before="240" w:after="24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6 – SERVIÇOS GERAIS</w:t>
      </w:r>
    </w:p>
    <w:p>
      <w:pPr>
        <w:pStyle w:val="Heading2"/>
        <w:tabs>
          <w:tab w:val="clear" w:pos="2000"/>
          <w:tab w:val="left" w:pos="709" w:leader="none"/>
          <w:tab w:val="left" w:pos="4300" w:leader="none"/>
        </w:tabs>
        <w:spacing w:lineRule="auto" w:line="276" w:before="240" w:after="240"/>
        <w:jc w:val="both"/>
        <w:rPr>
          <w:rFonts w:cs="Arial"/>
          <w:i w:val="false"/>
          <w:i w:val="false"/>
          <w:sz w:val="24"/>
          <w:szCs w:val="24"/>
          <w:lang w:val="pt-BR"/>
        </w:rPr>
      </w:pPr>
      <w:r>
        <w:rPr>
          <w:rFonts w:cs="Arial"/>
          <w:i w:val="false"/>
          <w:sz w:val="24"/>
          <w:szCs w:val="24"/>
          <w:lang w:val="pt-BR"/>
        </w:rPr>
        <w:t>6.1 – ABRIGO PROVISÓRIO / CANTEIRO DE OBRA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s instalações provisórias e o canteiro de obras e serviços terão o seu local definido pela Fiscalização e no que diz respeito às instalações, compreende os seguintes itens principais:</w:t>
      </w:r>
    </w:p>
    <w:p>
      <w:pPr>
        <w:pStyle w:val="Itens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0" w:hanging="0"/>
        <w:rPr>
          <w:rFonts w:cs="Arial"/>
        </w:rPr>
      </w:pPr>
      <w:r>
        <w:rPr>
          <w:rFonts w:cs="Arial"/>
        </w:rPr>
        <w:t>1. Local para uso da Fiscalização e do corpo técnico da Contratada, mesas de trabalho, cadeiras e compartimentos adequados para a guarda de desenhos, documentos e materiais;</w:t>
      </w:r>
    </w:p>
    <w:p>
      <w:pPr>
        <w:pStyle w:val="Itens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0" w:hanging="0"/>
        <w:rPr>
          <w:rFonts w:cs="Arial"/>
        </w:rPr>
      </w:pPr>
      <w:r>
        <w:rPr>
          <w:rFonts w:cs="Arial"/>
        </w:rPr>
        <w:t>2. Local para uso da Contratada no controle de pessoal e de materiais, e no encaminhamento dos assuntos pertinentes e administração da obra;</w:t>
      </w:r>
    </w:p>
    <w:p>
      <w:pPr>
        <w:pStyle w:val="Itens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0" w:hanging="0"/>
        <w:rPr>
          <w:rFonts w:cs="Arial"/>
        </w:rPr>
      </w:pPr>
      <w:r>
        <w:rPr>
          <w:rFonts w:cs="Arial"/>
        </w:rPr>
        <w:t>3. Compartimentos e demais instalações para a guarda e abrigo de materiais e equipamentos, em número e dimensões compatíveis com o porte da obra, com acomodações especificas para cada uso;</w:t>
      </w:r>
    </w:p>
    <w:p>
      <w:pPr>
        <w:pStyle w:val="Itens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0" w:hanging="0"/>
        <w:rPr>
          <w:rFonts w:cs="Arial"/>
        </w:rPr>
      </w:pPr>
      <w:r>
        <w:rPr>
          <w:rFonts w:cs="Arial"/>
        </w:rPr>
        <w:t>4. Instalações para os operários, adequadas às necessidades e ao uso;</w:t>
      </w:r>
    </w:p>
    <w:p>
      <w:pPr>
        <w:pStyle w:val="Itens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0" w:hanging="0"/>
        <w:rPr>
          <w:rFonts w:cs="Arial"/>
        </w:rPr>
      </w:pPr>
      <w:r>
        <w:rPr>
          <w:rFonts w:cs="Arial"/>
        </w:rPr>
        <w:t>5.Tapumes e telas limitando a área de construção;</w:t>
      </w:r>
    </w:p>
    <w:p>
      <w:pPr>
        <w:pStyle w:val="Itens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0" w:hanging="0"/>
        <w:rPr>
          <w:rFonts w:cs="Arial"/>
        </w:rPr>
      </w:pPr>
      <w:r>
        <w:rPr>
          <w:rFonts w:cs="Arial"/>
        </w:rPr>
        <w:t>6. Local para guarda de EPI´s e EPC´s dos trabalhadores.</w:t>
      </w:r>
    </w:p>
    <w:p>
      <w:pPr>
        <w:pStyle w:val="Itens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0" w:hanging="0"/>
        <w:rPr/>
      </w:pPr>
      <w:r>
        <w:rPr>
          <w:rFonts w:cs="Arial"/>
        </w:rPr>
        <w:t xml:space="preserve">7. </w:t>
      </w:r>
      <w:r>
        <w:rPr>
          <w:rFonts w:cs="Arial"/>
          <w:szCs w:val="24"/>
        </w:rPr>
        <w:t>Abertura de eventuais caminhos e acessos provisórios;</w:t>
      </w:r>
    </w:p>
    <w:p>
      <w:pPr>
        <w:pStyle w:val="Itens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0" w:hanging="0"/>
        <w:rPr/>
      </w:pPr>
      <w:r>
        <w:rPr>
          <w:rFonts w:cs="Arial"/>
          <w:szCs w:val="24"/>
        </w:rPr>
        <w:t xml:space="preserve">8. </w:t>
      </w:r>
      <w:r>
        <w:rPr>
          <w:rFonts w:cs="Arial"/>
          <w:bCs/>
          <w:szCs w:val="24"/>
        </w:rPr>
        <w:t>A instalação de escritório, depósitos, almoxarifados, sanitários provisórios, etc. Conforme necessidade e dimensionamento do CONSTRUTOR (área mínima de 20,00m²) atendendo as normas legais aplicáveis. Serão dimensionadas para atender com qualidade apenas o necessário para as obras. A área destinada para sua instalação, bem como pátio para armazenamento de produtos a granel, deverá ocupar área mínima;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 Ligações de redes provisórias até pontos de consumo para: energia, elétrica (carga máxima de 35 KVA), telefonia, água potável e esgoto, para serem utilizadas pelo CONSTRUTOR durante a obra. Todas elas dotadas de dispositivos de segurança e proteção necessárias;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 Todos os procedimentos de uso das instalações para atendimento do canteiro de obras deverão ser previamente programados e apresentados para análise e aprovação da fiscalização e deverão atender às condições prescritas na NR-18;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1. Será de responsabilidade da CONSTRUTORA providenciar a confecção e fixação em local visível, das placas de obra, inclusive aquela relativa ao projeto, com os nomes dos responsáveis técnicos, de acordo com as exigências do CREA/CAU e da Prefeitura Municipal de São Paulo – SP;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Cuidados especiais deverão ser adotados no caso de armazenamento dos materiais a serem utilizados na execução da obra, notadamente o cimento e impermeabilizantes;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Após a conclusão da obra, de acordo com as determinações da Fiscalização, o canteiro de serviços deverá ser totalmente retirado, procedendo-se a desmontagem de suas instalações, executando-se demolições necessárias, eliminação de todas as interferências, removendo-se todo o entulho e materiais inservíveis, inclusive a varrição e limpeza da área toda, o replantio de grama se necessário e recomposição (e pintura) dos pisos danificados;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14. Cuidados especiais devem ser tomados para que não permaneçam remanescentes do canteiro, </w:t>
      </w:r>
      <w:r>
        <w:rPr>
          <w:rFonts w:cs="Arial" w:ascii="Arial" w:hAnsi="Arial"/>
          <w:sz w:val="24"/>
          <w:szCs w:val="24"/>
          <w:u w:val="single"/>
        </w:rPr>
        <w:t xml:space="preserve">nenhuma conta a pagar nas concessionárias locais que forneceram ligações e instalações provisórias de energia elétrica, água, esgoto e telefonia, e,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Todos os elementos do canteiro de serviço deverão ser mantidos em permanente estado de limpeza, higiene e conservação;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Os materiais inservíveis, solo remanescente e entulho, deverão ser dispostos em um local a ser definido pela CONTRATADA, e serem retirados sempre que o volume ultrapasse 3,0 m³, evitando assim que ocorra grande acúmulo junto ao canteiro de obras;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Prever a locação de banheiro químico para uso dos colaboradores da empresa executante da obra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bservações: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critério único e exclusivo da fiscalização e da Contratante, as instalações existentes, inclusive elétricas, poderão ser utilizadas como abrigo e alimentação provisórios para a obra, devendo sua utilização ser planejada e adequada a não atrapalhar e ou sobrecarregar a rede de energia existente;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r se tratar de obra que será executada no fundo do terreno, poderá a critério da fiscalização e do usuário da área, ser dispensada a construção do tapume de obra, o qual para efeito de orçamento, foi devidamente previsto e orçado.</w:t>
      </w:r>
    </w:p>
    <w:p>
      <w:pPr>
        <w:pStyle w:val="Normal"/>
        <w:spacing w:lineRule="auto" w:line="276" w:before="240" w:after="240"/>
        <w:ind w:left="1068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tabs>
          <w:tab w:val="clear" w:pos="2000"/>
          <w:tab w:val="left" w:pos="426" w:leader="none"/>
          <w:tab w:val="left" w:pos="4300" w:leader="none"/>
        </w:tabs>
        <w:spacing w:lineRule="auto" w:line="276" w:before="240" w:after="240"/>
        <w:jc w:val="both"/>
        <w:rPr>
          <w:rFonts w:cs="Arial"/>
          <w:i w:val="false"/>
          <w:i w:val="false"/>
          <w:sz w:val="24"/>
          <w:szCs w:val="24"/>
          <w:lang w:val="pt-BR"/>
        </w:rPr>
      </w:pPr>
      <w:r>
        <w:rPr>
          <w:rFonts w:cs="Arial"/>
          <w:i w:val="false"/>
          <w:sz w:val="24"/>
          <w:szCs w:val="24"/>
          <w:lang w:val="pt-BR"/>
        </w:rPr>
        <w:t>7 - DEMOLIÇÕES e RETIRADAS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ntende-se por demolições e remoções, o desmonte de elementos existentes no local das obras, como por exemplo a antiga calçada do passeio público, muretas, guias, sarjetas, solo escavado, pavimento asfáltico, incluindo-se a remoção dos materiais inservíveis, tipo entulho, para locais de bota-fora e/ou para locais que sirvam como depósitos provisórios até sua posterior destinação final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s operações de escavações e ou demolições deverão ser efetuadas por mão-de-obra qualificada, de acordo com a melhor técnica, segundo as orientações das presentes especificações técnicas e seguindo as normas de segurança que lhes forem aplicáveis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reaproveitamento, ou não, dos elementos oriundos dos serviços de demolição, assim como os procedimentos a serem adotados por ocasião da execução das demolições dos revestimentos e retiradas de tubulações, equipamentos, instalações e suportes existentes, deverão ser aprovados previamente pela fiscalização.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provação pela fiscalização, não isentará o CONSTRUTOR de sua responsabilidade com relação à adequação dos métodos que forem adotados e dos resultados que forem obtidos com sua utilização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tirada de entulho deverá ser com a utilização de caçambas metálicas, capacidade mínima para 3,00 m³, a ser contratada diretamente pela emprenteira.</w:t>
      </w:r>
    </w:p>
    <w:p>
      <w:pPr>
        <w:pStyle w:val="PargrafodaLista"/>
        <w:spacing w:lineRule="auto" w:line="276" w:before="24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76" w:before="24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2000"/>
          <w:tab w:val="left" w:pos="426" w:leader="none"/>
          <w:tab w:val="left" w:pos="4300" w:leader="none"/>
        </w:tabs>
        <w:spacing w:lineRule="auto" w:line="276" w:before="240" w:after="240"/>
        <w:jc w:val="both"/>
        <w:rPr>
          <w:rFonts w:cs="Arial"/>
          <w:i w:val="false"/>
          <w:i w:val="false"/>
          <w:sz w:val="24"/>
          <w:szCs w:val="24"/>
          <w:lang w:val="pt-BR"/>
        </w:rPr>
      </w:pPr>
      <w:r>
        <w:rPr>
          <w:rFonts w:cs="Arial"/>
          <w:i w:val="false"/>
          <w:sz w:val="24"/>
          <w:szCs w:val="24"/>
          <w:lang w:val="pt-BR"/>
        </w:rPr>
        <w:t>8 – EQUIPAMENTOS E MAQUINÁRIOS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CONTRATADA deverá prever o fornecimento e ou o aluguel de equipamentos e maquinários (furadeiras, betoneira, carriolas, pás, picaretas, enxadas, vibradores, andaimes tubulares,  etc) necessários à realização dos serviços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240"/>
        <w:jc w:val="both"/>
        <w:rPr/>
      </w:pPr>
      <w:r>
        <w:rPr>
          <w:rFonts w:cs="Arial" w:ascii="Arial" w:hAnsi="Arial"/>
          <w:b/>
          <w:i w:val="false"/>
          <w:sz w:val="24"/>
          <w:szCs w:val="24"/>
        </w:rPr>
        <w:t xml:space="preserve">9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b/>
          <w:i w:val="false"/>
          <w:sz w:val="24"/>
          <w:szCs w:val="24"/>
        </w:rPr>
        <w:t xml:space="preserve"> LIMPEZA GERAL DA OBRA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urante toda a obra e ao final, deverá ser executada a limpeza grossa e fina nas áreas trabalhadas, bem como nos locais onde houver necessidade, devido à circulação de funcionários e ao transporte de materiais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stes serviços estão sendo considerados apenas nas áreas internas trabalhadas, sendo que as áreas externas deverão ser consideradas quando da remoção de entulho, onde a obra deverá ser limpa rotineira e sistematicamente, com o fito de se evitar o acúmulo de entulho / solo escavado e demais materiais inservíveis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obra deverá ser entregue limpa, para que a Fiscalização efetue o recebimento da mesma.</w:t>
      </w:r>
    </w:p>
    <w:p>
      <w:pPr>
        <w:pStyle w:val="TextBodyIndent"/>
        <w:spacing w:lineRule="auto" w:line="276" w:before="240" w:after="24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ando da entrega, as ruas, sarjetas, meio fio, canaletas e escada hidráulica, deverão ser varridas e estarem isentas de todo material estranho, como por exemplo galhos, folhas, pláticos, papéis, papelões, massa, concreto, solo, etc, a fim de que sejam retiradas todas as sujidades existentes e ou depositadas sobre as mesmas.</w:t>
      </w:r>
    </w:p>
    <w:p>
      <w:pPr>
        <w:pStyle w:val="Heading1"/>
        <w:spacing w:lineRule="auto" w:line="276" w:before="240" w:after="240"/>
        <w:jc w:val="both"/>
        <w:rPr/>
      </w:pPr>
      <w:r>
        <w:rPr>
          <w:rFonts w:cs="Arial" w:ascii="Arial" w:hAnsi="Arial"/>
          <w:b/>
          <w:i w:val="false"/>
          <w:sz w:val="24"/>
          <w:szCs w:val="24"/>
        </w:rPr>
        <w:t xml:space="preserve">10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b/>
          <w:i w:val="false"/>
          <w:sz w:val="24"/>
          <w:szCs w:val="24"/>
        </w:rPr>
        <w:t xml:space="preserve"> BOTA FORA / ENTULHO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odos materiais provenientes de demolição, entulho, escavação e retirada, deverão ser acondicionados em caçambas estacionárias, com imediata destinação aos bota-foras e em conformidade com a legislação vigente, assim que completas, dentro dos horários permitidos pelos órgãos públicos.</w:t>
      </w:r>
    </w:p>
    <w:p>
      <w:pPr>
        <w:pStyle w:val="Heading1"/>
        <w:spacing w:lineRule="auto" w:line="276" w:before="240" w:after="240"/>
        <w:jc w:val="both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</w:r>
    </w:p>
    <w:p>
      <w:pPr>
        <w:pStyle w:val="Heading1"/>
        <w:spacing w:lineRule="auto" w:line="276" w:before="240" w:after="240"/>
        <w:jc w:val="both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</w:r>
    </w:p>
    <w:p>
      <w:pPr>
        <w:pStyle w:val="Heading1"/>
        <w:spacing w:lineRule="auto" w:line="276" w:before="240" w:after="240"/>
        <w:jc w:val="both"/>
        <w:rPr/>
      </w:pPr>
      <w:r>
        <w:rPr>
          <w:rFonts w:cs="Arial" w:ascii="Arial" w:hAnsi="Arial"/>
          <w:b/>
          <w:i w:val="false"/>
          <w:sz w:val="24"/>
          <w:szCs w:val="24"/>
        </w:rPr>
        <w:t xml:space="preserve">11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b/>
          <w:i w:val="false"/>
          <w:sz w:val="24"/>
          <w:szCs w:val="24"/>
        </w:rPr>
        <w:t xml:space="preserve"> SERVIÇOS GERAIS INTERNOS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RGA E TRANSPORTE MANUAL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carga e o transporte de material deverão ser realizados de forma a não danificar as instalações existentes, e em horário a ser determinado pela Fiscalização, não podendo de forma alguma danificar e ou sujar o passeio público e as vias públicas pela qual trafega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icará a cargo da CONTRATADA as despesas com transportes e movimentação interna horizontal e vertical dos materiais, ferramentas e equipamentos necessários à execução dos serviços, inclusive a remoção e destinação final dos entulhos, solo e pavimentos, resultantes das demolições a serem executadas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1"/>
        <w:spacing w:lineRule="auto" w:line="276" w:before="240" w:after="240"/>
        <w:jc w:val="both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</w:r>
    </w:p>
    <w:p>
      <w:pPr>
        <w:pStyle w:val="Heading1"/>
        <w:spacing w:lineRule="auto" w:line="276" w:before="240" w:after="24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Heading1"/>
        <w:spacing w:lineRule="auto" w:line="276" w:before="240" w:after="240"/>
        <w:jc w:val="both"/>
        <w:rPr/>
      </w:pPr>
      <w:r>
        <w:rPr>
          <w:rFonts w:cs="Arial" w:ascii="Arial" w:hAnsi="Arial"/>
          <w:b/>
          <w:i w:val="false"/>
          <w:sz w:val="24"/>
          <w:szCs w:val="24"/>
        </w:rPr>
        <w:t xml:space="preserve">12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b/>
          <w:i w:val="false"/>
          <w:sz w:val="24"/>
          <w:szCs w:val="24"/>
        </w:rPr>
        <w:t xml:space="preserve"> OBSERVAÇÕES GERAIS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ão de responsabilidade da CONSTRUTORA todos os serviços que se façam necessários, bem como conferir todas as medidas, níveis, prumadas, esquadros no local da obra, para a perfeita execução dos serviços contratados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alquer dúvida a respeito de materiais ou procedimentos deverá ser esclarecida junto à fiscalização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odos os materiais utilizados na obra deverão ser mantidos em local apropriado e seguros visando a conservação dos mesmos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canteiro de obras deverá ser mantido permanentemente isolado e devidamente sinalizado, diária e noturna, pois trata-se de locais com vias públicas, a fim de evitar acesso de pessoas não autorizadas, bem como acidentes com veículos e transeunte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special sinalização deverá ser instalada, quando da escavação do passeio público para permitir aos transeuntes que desviem com segurança do local de obr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Será inteiramente de responsabilidade da CONSTRUTORA o fornecimento, a fiscalização e o uso de equipamentos de segurança por parte de seus funcionários </w:t>
      </w:r>
      <w:r>
        <w:rPr>
          <w:rFonts w:cs="Arial" w:ascii="Arial" w:hAnsi="Arial"/>
          <w:b/>
          <w:bCs/>
          <w:sz w:val="24"/>
          <w:szCs w:val="24"/>
        </w:rPr>
        <w:t>(EPI´s e EPC´s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 materiais e serviços ficarão sujeitos à fiscalização da Contratante, que poderá a qualquer tempo os rejeitar, se os julgar com qualidade inferior, bem como exigir certificado de qualidade dos mesmos, ficando tais custos por conta da CONSTRUTOR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 blocos e canaletas de concreto que comporão as alvenarias dos muros, deverão possuir função estrutural e portanto deverão ser apresentados os relatórios de ensaios do mesmos, para que atestem a resistência prevista em projeto, que é de 4,0 MP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graute / concreto a ser utilizado para o preenchimento dos blocos e canaletas, deverá ter resistência mínima de 25 MP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odos os serviços e estruturas complementares e ou provisórias, que se façam necessários para a perfeita execução da obra, ficarão a cargo da CONSTRUTOR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alquer alteração que se julgar necessária deverá ser consultada previamente a fiscalização, necessitando para tanto a autorização por escrito para que possa ser implementad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lândia  / SP, 10 de novembro de 2020.</w:t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________________________________</w:t>
      </w:r>
    </w:p>
    <w:p>
      <w:pPr>
        <w:pStyle w:val="PargrafodaLista"/>
        <w:jc w:val="center"/>
        <w:rPr/>
      </w:pPr>
      <w:r>
        <w:rPr>
          <w:rFonts w:cs="Arial" w:ascii="Arial" w:hAnsi="Arial"/>
          <w:sz w:val="24"/>
          <w:szCs w:val="24"/>
        </w:rPr>
        <w:t xml:space="preserve">Eng. </w:t>
      </w:r>
      <w:r>
        <w:rPr>
          <w:rFonts w:cs="Arial" w:ascii="Arial" w:hAnsi="Arial"/>
          <w:b/>
          <w:sz w:val="24"/>
          <w:szCs w:val="24"/>
        </w:rPr>
        <w:t>Robson Albino da Silva</w:t>
      </w:r>
    </w:p>
    <w:p>
      <w:pPr>
        <w:pStyle w:val="PargrafodaList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 SP 5.069.291.080</w:t>
      </w:r>
    </w:p>
    <w:p>
      <w:pPr>
        <w:pStyle w:val="PargrafodaList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enheiro Agrimensor</w:t>
      </w:r>
    </w:p>
    <w:p>
      <w:pPr>
        <w:pStyle w:val="Corpodetexto3"/>
        <w:spacing w:lineRule="auto" w:line="276"/>
        <w:ind w:left="426" w:right="284" w:firstLine="141"/>
        <w:jc w:val="center"/>
        <w:rPr/>
      </w:pPr>
      <w:r>
        <w:rPr>
          <w:rFonts w:eastAsia="Arial" w:cs="Arial" w:ascii="Arial" w:hAnsi="Arial"/>
          <w:i w:val="false"/>
        </w:rPr>
        <w:t xml:space="preserve">         </w:t>
      </w:r>
      <w:r>
        <w:rPr>
          <w:rFonts w:cs="Arial" w:ascii="Arial" w:hAnsi="Arial"/>
          <w:i w:val="false"/>
        </w:rPr>
        <w:t>ART.: 28027230211530462</w:t>
      </w:r>
    </w:p>
    <w:p>
      <w:pPr>
        <w:pStyle w:val="Corpodetexto3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480" w:before="240" w:after="240"/>
        <w:ind w:left="0" w:right="284" w:hanging="0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13 TERMO DE ENCERRAMENTO</w:t>
      </w:r>
    </w:p>
    <w:p>
      <w:pPr>
        <w:pStyle w:val="Corpodetexto3"/>
        <w:spacing w:lineRule="auto" w:line="480" w:before="240" w:after="240"/>
        <w:ind w:left="426" w:right="284" w:firstLine="14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480" w:before="240" w:after="240"/>
        <w:ind w:left="426" w:right="284" w:firstLine="14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480" w:before="240" w:after="240"/>
        <w:ind w:left="0" w:right="284" w:hanging="0"/>
        <w:rPr/>
      </w:pPr>
      <w:r>
        <w:rPr>
          <w:rFonts w:cs="Arial" w:ascii="Arial" w:hAnsi="Arial"/>
          <w:i w:val="false"/>
          <w:sz w:val="24"/>
          <w:szCs w:val="24"/>
        </w:rPr>
        <w:t xml:space="preserve">Contém este caderno de Especificação Técnica, denominado de </w:t>
      </w:r>
      <w:r>
        <w:rPr>
          <w:rFonts w:cs="Arial" w:ascii="Arial" w:hAnsi="Arial"/>
          <w:b/>
          <w:i w:val="false"/>
          <w:sz w:val="24"/>
          <w:szCs w:val="24"/>
        </w:rPr>
        <w:t>ET-024.00-2021-001-CEP-RVO REV 0</w:t>
      </w:r>
      <w:r>
        <w:rPr>
          <w:rFonts w:cs="Arial" w:ascii="Arial" w:hAnsi="Arial"/>
          <w:i w:val="false"/>
          <w:sz w:val="24"/>
          <w:szCs w:val="24"/>
        </w:rPr>
        <w:t>, 13 (treze) páginas, numeradas sequencialmente, impressas em só lado, em papel formato A-4, o qual serviu para especificar, dentro das normas técnicas, todo o procedimento para a realização do trabalho de reaterro e construção de escadas hidráulicas para a contenção e drenagem superficial de vias públicas no entorno da região da avenida Marginal com as ruas e alameda 20 no jardim São João, em Orlândia / SP, e em mais nada havendo, lavra-se o presente termo de encerramento, dado e passado no local e data abaixo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240"/>
        <w:ind w:left="0" w:righ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lândia / SP, 10 de novembro de 2021.</w:t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</w:r>
    </w:p>
    <w:p>
      <w:pPr>
        <w:pStyle w:val="Corpodetexto3"/>
        <w:tabs>
          <w:tab w:val="clear" w:pos="708"/>
          <w:tab w:val="left" w:pos="8040" w:leader="none"/>
        </w:tabs>
        <w:spacing w:lineRule="auto" w:line="276"/>
        <w:ind w:left="426" w:right="284" w:firstLine="141"/>
        <w:jc w:val="lef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</w:r>
    </w:p>
    <w:p>
      <w:pPr>
        <w:pStyle w:val="Corpodetexto3"/>
        <w:spacing w:lineRule="auto" w:line="276"/>
        <w:ind w:left="426" w:right="284" w:firstLine="14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rpodetexto3"/>
        <w:spacing w:lineRule="auto" w:line="276"/>
        <w:ind w:left="426" w:right="284" w:firstLine="141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________________________________</w:t>
      </w:r>
    </w:p>
    <w:p>
      <w:pPr>
        <w:pStyle w:val="PargrafodaLista"/>
        <w:jc w:val="center"/>
        <w:rPr/>
      </w:pPr>
      <w:r>
        <w:rPr>
          <w:rFonts w:cs="Arial" w:ascii="Arial" w:hAnsi="Arial"/>
          <w:sz w:val="24"/>
          <w:szCs w:val="24"/>
        </w:rPr>
        <w:t xml:space="preserve">Eng. </w:t>
      </w:r>
      <w:r>
        <w:rPr>
          <w:rFonts w:cs="Arial" w:ascii="Arial" w:hAnsi="Arial"/>
          <w:b/>
          <w:sz w:val="24"/>
          <w:szCs w:val="24"/>
        </w:rPr>
        <w:t>Robson Albino da Silva</w:t>
      </w:r>
    </w:p>
    <w:p>
      <w:pPr>
        <w:pStyle w:val="PargrafodaList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 SP 5.069.291.080</w:t>
      </w:r>
    </w:p>
    <w:p>
      <w:pPr>
        <w:pStyle w:val="PargrafodaList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enheiro Agrimensor</w:t>
      </w:r>
    </w:p>
    <w:p>
      <w:pPr>
        <w:pStyle w:val="Corpodetexto3"/>
        <w:spacing w:lineRule="auto" w:line="276"/>
        <w:ind w:left="426" w:right="284" w:firstLine="141"/>
        <w:jc w:val="center"/>
        <w:rPr/>
      </w:pPr>
      <w:r>
        <w:rPr>
          <w:rFonts w:eastAsia="Arial" w:cs="Arial" w:ascii="Arial" w:hAnsi="Arial"/>
          <w:i w:val="false"/>
        </w:rPr>
        <w:t xml:space="preserve">         </w:t>
      </w:r>
      <w:r>
        <w:rPr>
          <w:rFonts w:cs="Arial" w:ascii="Arial" w:hAnsi="Arial"/>
          <w:i w:val="false"/>
        </w:rPr>
        <w:t>ART.: 28027230211530462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354" w:leader="none"/>
      </w:tabs>
      <w:rPr/>
    </w:pPr>
    <w:r>
      <w:rPr>
        <w:rFonts w:cs="Arial" w:ascii="Arial" w:hAnsi="Arial"/>
      </w:rPr>
      <w:t>11 4326 3303</w:t>
      <w:tab/>
    </w:r>
    <w:hyperlink r:id="rId1">
      <w:r>
        <w:rPr>
          <w:rStyle w:val="InternetLink"/>
          <w:rFonts w:cs="Arial" w:ascii="Arial" w:hAnsi="Arial"/>
        </w:rPr>
        <w:t>ricardoantoniosouza@hotmail.com</w:t>
      </w:r>
    </w:hyperlink>
    <w:r>
      <w:rPr>
        <w:rFonts w:cs="Arial" w:ascii="Arial" w:hAnsi="Arial"/>
      </w:rPr>
      <w:t xml:space="preserve"> </w:t>
      <w:tab/>
      <w:t xml:space="preserve">SÃO PAULO / SP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23B0B"/>
      </w:pBdr>
      <w:rPr/>
    </w:pPr>
    <w:r>
      <w:rPr>
        <w:lang w:val="en-US" w:eastAsia="en-US"/>
      </w:rPr>
      <w:drawing>
        <wp:inline distT="0" distB="0" distL="0" distR="0">
          <wp:extent cx="485775" cy="362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8" r="-3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sz w:val="28"/>
        <w:szCs w:val="28"/>
      </w:rPr>
      <w:t xml:space="preserve">   </w:t>
    </w:r>
    <w:r>
      <w:rPr>
        <w:rFonts w:cs="Arial Black" w:ascii="Arial Black" w:hAnsi="Arial Black"/>
        <w:sz w:val="28"/>
        <w:szCs w:val="28"/>
      </w:rPr>
      <w:t>ITORORÓ CONSTRUÇÃO &amp; TOPOGRAFIA LT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bCs/>
        <w:rFonts w:ascii="Arial" w:hAnsi="Arial" w:cs="Arial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00" w:leader="none"/>
        <w:tab w:val="left" w:pos="4300" w:leader="none"/>
      </w:tabs>
      <w:snapToGrid w:val="false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jc w:val="both"/>
      <w:outlineLvl w:val="2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84" w:firstLine="709"/>
      <w:jc w:val="both"/>
      <w:outlineLvl w:val="8"/>
    </w:pPr>
    <w:rPr>
      <w:rFonts w:ascii="Arial" w:hAnsi="Arial" w:cs="Arial"/>
      <w:color w:val="FF0000"/>
      <w:sz w:val="28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Arial" w:hAnsi="Arial" w:cs="Arial"/>
      <w:bCs/>
      <w:sz w:val="24"/>
      <w:szCs w:val="24"/>
    </w:rPr>
  </w:style>
  <w:style w:type="character" w:styleId="WW8Num5z0">
    <w:name w:val="WW8Num5z0"/>
    <w:qFormat/>
    <w:rPr>
      <w:rFonts w:ascii="Arial" w:hAnsi="Arial" w:cs="Arial"/>
      <w:bCs/>
      <w:sz w:val="24"/>
      <w:szCs w:val="24"/>
    </w:rPr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i/>
      <w:sz w:val="20"/>
      <w:szCs w:val="20"/>
      <w:lang w:val="en-US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lang w:val="en-US"/>
    </w:rPr>
  </w:style>
  <w:style w:type="character" w:styleId="Ttulo9Char">
    <w:name w:val="Título 9 Char"/>
    <w:qFormat/>
    <w:rPr>
      <w:rFonts w:ascii="Arial" w:hAnsi="Arial" w:eastAsia="Times New Roman" w:cs="Arial"/>
      <w:color w:val="FF0000"/>
      <w:sz w:val="28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Recuodecorpodetexto3Char">
    <w:name w:val="Recuo de corpo de texto 3 Char"/>
    <w:qFormat/>
    <w:rPr>
      <w:rFonts w:ascii="Arial" w:hAnsi="Arial" w:eastAsia="Times New Roman" w:cs="Times New Roman"/>
      <w:sz w:val="28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i/>
    </w:rPr>
  </w:style>
  <w:style w:type="paragraph" w:styleId="Recuodecorpodetexto3">
    <w:name w:val="Recuo de corpo de texto 3"/>
    <w:basedOn w:val="Normal"/>
    <w:qFormat/>
    <w:pPr>
      <w:ind w:left="360" w:right="0" w:hanging="0"/>
      <w:jc w:val="both"/>
    </w:pPr>
    <w:rPr>
      <w:rFonts w:ascii="Arial" w:hAnsi="Arial" w:cs="Arial"/>
      <w:sz w:val="28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Itens">
    <w:name w:val="Itens"/>
    <w:basedOn w:val="Normal"/>
    <w:qFormat/>
    <w:pPr>
      <w:widowControl w:val="false"/>
      <w:numPr>
        <w:ilvl w:val="0"/>
        <w:numId w:val="3"/>
      </w:num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cardoantoniosouza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58:00Z</dcterms:created>
  <dc:creator>Clovis</dc:creator>
  <dc:description/>
  <dc:language>en-US</dc:language>
  <cp:lastModifiedBy/>
  <cp:lastPrinted>2022-02-17T14:56:00Z</cp:lastPrinted>
  <dcterms:modified xsi:type="dcterms:W3CDTF">2022-02-17T17:57:10Z</dcterms:modified>
  <cp:revision>10</cp:revision>
  <dc:subject/>
  <dc:title>CENTRAL ENGENHARIA E PARTICIPAÇÕES LTDA - ME</dc:title>
</cp:coreProperties>
</file>